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б утверждении муниципальной </w:t>
        <w:br/>
        <w:t xml:space="preserve">программы «Развитие информационных </w:t>
        <w:br/>
        <w:t xml:space="preserve">технологий в муниципальном округе Первоуральск </w:t>
        <w:br/>
        <w:t xml:space="preserve">на 2026-2031 годы» </w:t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Администрация муниципального округа Первоуральск</w:t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муниципальную программу «Развитие информационных технологий в муниципальном округе Первоуральск на 2026-2031 годы» (прилагается)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знать утратившим силу постановление Администрации городского округа Первоуральск от 06 сентября 2021 года № 1711 «Об утверждении муниципальной программы «Развитие информационных технологий в городском округе Первоуральск </w:t>
        <w:br/>
        <w:t>на 2022-2027 годы»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вступает в силу с 01 января 2026 года и применяется при формировании проекта бюджета муниципального округа Первоуральск на 2026 год и плановый период 2027 и 2028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</w:t>
        <w:br/>
        <w:t>П.С. Чемерик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 xml:space="preserve">       И.В. Кабец</w:t>
      </w:r>
    </w:p>
    <w:tbl>
      <w:tblPr>
        <w:tblW w:w="1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</w:tblGrid>
      <w:tr>
        <w:trPr/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3" w:top="33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2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10-03T11:23:00Z</dcterms:modified>
  <cp:revision>87</cp:revision>
  <dc:subject/>
  <dc:title> </dc:title>
</cp:coreProperties>
</file>